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  <w:sz w:val="24"/>
          <w:szCs w:val="24"/>
        </w:rPr>
        <w:t>P51D Guages and Instrument Pane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Fully readable instruments for the P51d Mustang cockpit guages view..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he face plates have been altered to make their visual appearanc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differ from those found in the 'B' model cockpit....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imply copy and paste the *.tpc file into your EAW directory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or add to your P51D skin....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Cheers mate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kylark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